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right="-11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right="-113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LISTA DI CONTROLLO ATTIVITA’ CSE</w:t>
      </w:r>
      <w:r>
        <w:rPr>
          <w:rFonts w:cs="Arial" w:ascii="Arial" w:hAnsi="Arial"/>
          <w:sz w:val="20"/>
        </w:rPr>
        <w:t xml:space="preserve">  </w:t>
        <w:tab/>
        <w:tab/>
      </w:r>
      <w:r>
        <w:rPr/>
        <w:t xml:space="preserve">           </w:t>
        <w:tab/>
        <w:tab/>
        <w:t>Data :_____________________</w:t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ittente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UNE DI RAVENNA  - AREA INFRASTRUTTURE CIVILI 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izio …………………………………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ile dei lavori (RL)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VENT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icazione Cantiere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logia intervento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60" w:after="60"/>
              <w:jc w:val="both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716604508"/>
            <w:bookmarkStart w:id="1" w:name="__Fieldmark__0_716604508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anutenzion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716604508"/>
            <w:bookmarkStart w:id="3" w:name="__Fieldmark__1_716604508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istrutturazione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716604508"/>
            <w:bookmarkStart w:id="5" w:name="__Fieldmark__2_71660450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uova Costruzione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716604508"/>
            <w:bookmarkStart w:id="7" w:name="__Fieldmark__3_71660450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molizio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logia incarico C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/>
            </w:pPr>
            <w:r>
              <w:fldChar w:fldCharType="begin">
                <w:ffData>
                  <w:name w:val="Controllo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716604508"/>
            <w:bookmarkStart w:id="9" w:name="__Fieldmark__4_71660450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ex art. 90 comma 4                          </w:t>
            </w:r>
            <w:r>
              <w:fldChar w:fldCharType="begin">
                <w:ffData>
                  <w:name w:val="Controllo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716604508"/>
            <w:bookmarkStart w:id="11" w:name="__Fieldmark__5_71660450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ex  art. 90 comma 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ffidatario CSE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118"/>
        <w:gridCol w:w="567"/>
        <w:gridCol w:w="552"/>
        <w:gridCol w:w="2835"/>
      </w:tblGrid>
      <w:tr>
        <w:trPr>
          <w:tblHeader w:val="true"/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z.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escrizi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/date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è stato effettuato l’esame dei documenti PSC e FASCICOLO prima dell’inizio dei lavori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716604508"/>
            <w:bookmarkStart w:id="13" w:name="__Fieldmark__6_716604508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716604508"/>
            <w:bookmarkStart w:id="15" w:name="__Fieldmark__7_716604508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è stato effettuato il controllo del POS dell’impresa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716604508"/>
            <w:bookmarkStart w:id="17" w:name="__Fieldmark__8_716604508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ppaltatrice …………………………………..………………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</w:t>
            </w:r>
          </w:p>
          <w:p>
            <w:pPr>
              <w:pStyle w:val="Normal"/>
              <w:spacing w:before="60" w:after="60"/>
              <w:ind w:left="1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716604508"/>
            <w:bookmarkStart w:id="19" w:name="__Fieldmark__9_716604508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bappaltatrice ………………………………..……………….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55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spacing w:before="60" w:after="60"/>
              <w:ind w:left="155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55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spacing w:before="60" w:after="60"/>
              <w:ind w:left="155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55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ima dell’inizio dei rispettivi lavori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art. 7 comma 1 disciplinare di incarico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716604508"/>
            <w:bookmarkStart w:id="21" w:name="__Fieldmark__10_716604508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716604508"/>
            <w:bookmarkStart w:id="23" w:name="__Fieldmark__11_716604508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716604508"/>
            <w:bookmarkStart w:id="25" w:name="__Fieldmark__12_716604508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716604508"/>
            <w:bookmarkStart w:id="27" w:name="__Fieldmark__13_716604508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È/sono  stato/i  riscontrati idoneo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compilazio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MOD 9.1.12</w:t>
            </w:r>
            <w:r>
              <w:rPr>
                <w:rFonts w:cs="Arial" w:ascii="Arial" w:hAnsi="Arial"/>
                <w:i/>
                <w:sz w:val="18"/>
                <w:szCs w:val="18"/>
              </w:rPr>
              <w:t>) ed in ogni caso firma in calce del POS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716604508"/>
            <w:bookmarkStart w:id="29" w:name="__Fieldmark__14_716604508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716604508"/>
            <w:bookmarkStart w:id="31" w:name="__Fieldmark__15_716604508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è stata effettuata la prima  riunione di coordinamento  con il Committente, il Responsabile dei Lavori e l’impresa affidatari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716604508"/>
            <w:bookmarkStart w:id="33" w:name="__Fieldmark__16_716604508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716604508"/>
            <w:bookmarkStart w:id="35" w:name="__Fieldmark__17_716604508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è stato redatto il relativo  verb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716604508"/>
            <w:bookmarkStart w:id="37" w:name="__Fieldmark__18_716604508"/>
            <w:bookmarkEnd w:id="3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716604508"/>
            <w:bookmarkStart w:id="39" w:name="__Fieldmark__19_716604508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cantiere è stato visitato dagli OO.V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716604508"/>
            <w:bookmarkStart w:id="41" w:name="__Fieldmark__20_716604508"/>
            <w:bookmarkEnd w:id="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716604508"/>
            <w:bookmarkStart w:id="43" w:name="__Fieldmark__21_716604508"/>
            <w:bookmarkEnd w:id="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verbale degli OO.VV. riporta segnalazioni a carico del Committente o del Responsabile dei lavor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716604508"/>
            <w:bookmarkStart w:id="45" w:name="__Fieldmark__22_716604508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716604508"/>
            <w:bookmarkStart w:id="47" w:name="__Fieldmark__23_716604508"/>
            <w:bookmarkEnd w:id="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verbale degli OO.VV. riporta segnalazioni a carico del C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716604508"/>
            <w:bookmarkStart w:id="49" w:name="__Fieldmark__24_716604508"/>
            <w:bookmarkEnd w:id="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5_716604508"/>
            <w:bookmarkStart w:id="51" w:name="__Fieldmark__25_716604508"/>
            <w:bookmarkEnd w:id="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verbale degli OO.VV. riporta segnalazioni a carico delle Imprese e dei Lavoratori Autono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6_716604508"/>
            <w:bookmarkStart w:id="53" w:name="__Fieldmark__26_716604508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7_716604508"/>
            <w:bookmarkStart w:id="55" w:name="__Fieldmark__27_716604508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cantiere è stato visitato dal Comitato Prevenzione Territoriale (CPT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28_716604508"/>
            <w:bookmarkStart w:id="57" w:name="__Fieldmark__28_716604508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29_716604508"/>
            <w:bookmarkStart w:id="59" w:name="__Fieldmark__29_716604508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verbale rilasciato riporta indicazioni per il C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30_716604508"/>
            <w:bookmarkStart w:id="61" w:name="__Fieldmark__30_716604508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31_716604508"/>
            <w:bookmarkStart w:id="63" w:name="__Fieldmark__31_716604508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verbale rilasciato riporta indicazioni per l’Impresa e/o Lavoratore Autonom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32_716604508"/>
            <w:bookmarkStart w:id="65" w:name="__Fieldmark__32_716604508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33_716604508"/>
            <w:bookmarkStart w:id="67" w:name="__Fieldmark__33_716604508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ono stati effettuati regolari sopralluoghi sul cantiere da parte del CSE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art. 8 comma 12 let a e b del disciplinare di incarico)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34_716604508"/>
            <w:bookmarkStart w:id="69" w:name="__Fieldmark__34_716604508"/>
            <w:bookmarkEnd w:id="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35_716604508"/>
            <w:bookmarkStart w:id="71" w:name="__Fieldmark__35_716604508"/>
            <w:bookmarkEnd w:id="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 xml:space="preserve">Si veda tabella riepilogativa di seguito riportata utilizzare per i verbali </w:t>
            </w:r>
            <w:r>
              <w:rPr>
                <w:rFonts w:cs="Arial" w:ascii="Arial" w:hAnsi="Arial"/>
                <w:b/>
                <w:i/>
                <w:iCs/>
                <w:sz w:val="16"/>
                <w:szCs w:val="18"/>
              </w:rPr>
              <w:t xml:space="preserve">il MOD 9.1.13 </w:t>
            </w:r>
            <w:r>
              <w:rPr>
                <w:rFonts w:cs="Arial" w:ascii="Arial" w:hAnsi="Arial"/>
                <w:i/>
                <w:iCs/>
                <w:sz w:val="16"/>
                <w:szCs w:val="18"/>
              </w:rPr>
              <w:t xml:space="preserve">o altra documentazione che abbia almeno gli stessi contenuti 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no emerse non regolarità comunicate al Responsabile dei lavori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art. 8 comma 12 let c) del disciplinare di incar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36_716604508"/>
            <w:bookmarkStart w:id="73" w:name="__Fieldmark__36_716604508"/>
            <w:bookmarkEnd w:id="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37_716604508"/>
            <w:bookmarkStart w:id="75" w:name="__Fieldmark__37_716604508"/>
            <w:bookmarkEnd w:id="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Riepilogo delle e-mail o dei fax trasmess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2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no stati segnalati inadempimenti che comportano l’applicazione di penali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art. 8 comma 12 let d) del disciplinare di incar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38_716604508"/>
            <w:bookmarkStart w:id="77" w:name="__Fieldmark__38_716604508"/>
            <w:bookmarkEnd w:id="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39_716604508"/>
            <w:bookmarkStart w:id="79" w:name="__Fieldmark__39_716604508"/>
            <w:bookmarkEnd w:id="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Riepilogo delle e-mail o dei fax trasmess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3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o stati segnalati inadempimenti (art. 92 let e) Dlgs 81/2008)  tali da determinare proposte di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40_716604508"/>
            <w:bookmarkStart w:id="81" w:name="__Fieldmark__40_716604508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ospensioni lavori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41_716604508"/>
            <w:bookmarkStart w:id="83" w:name="__Fieldmark__41_716604508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ontanamento delle impresa o dei lavoratori autonomi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42_716604508"/>
            <w:bookmarkStart w:id="85" w:name="__Fieldmark__42_716604508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isoluzione del contratto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43_716604508"/>
            <w:bookmarkStart w:id="87" w:name="__Fieldmark__43_716604508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ospensione di singole lavorazioni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art. 8 comma 1 lett i  e j del disciplinare di incar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44_716604508"/>
            <w:bookmarkStart w:id="89" w:name="__Fieldmark__44_716604508"/>
            <w:bookmarkEnd w:id="8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45_716604508"/>
            <w:bookmarkStart w:id="91" w:name="__Fieldmark__45_716604508"/>
            <w:bookmarkEnd w:id="9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Citare documentazione di segnalazion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uccessivamente alla/e segnalazione/i al Responsabile dei Lavori la situazione si è normalizza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46_716604508"/>
            <w:bookmarkStart w:id="93" w:name="__Fieldmark__46_716604508"/>
            <w:bookmarkEnd w:id="9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47_716604508"/>
            <w:bookmarkStart w:id="95" w:name="__Fieldmark__47_716604508"/>
            <w:bookmarkEnd w:id="9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spacing w:before="60" w:after="60"/>
              <w:jc w:val="both"/>
              <w:rPr/>
            </w:pPr>
            <w:r>
              <w:rPr>
                <w:b/>
                <w:bCs/>
              </w:rPr>
              <w:t xml:space="preserve">E’ stato approvato l’importo di €. _____________________ relativo ai costi della sicurezza da porre in liquidazione in base allo stato di avanzamento n. _______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punto 4.1.6 dell’all. XV D.Lgs. 81/200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48_716604508"/>
            <w:bookmarkStart w:id="97" w:name="__Fieldmark__48_716604508"/>
            <w:bookmarkEnd w:id="9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49_716604508"/>
            <w:bookmarkStart w:id="99" w:name="__Fieldmark__49_716604508"/>
            <w:bookmarkEnd w:id="9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cs="Arial"/>
              </w:rPr>
            </w:pPr>
            <w:r>
              <w:rPr>
                <w:rFonts w:eastAsia="Arial"/>
                <w:highlight w:val="lightGray"/>
              </w:rPr>
              <w:t xml:space="preserve"> </w:t>
            </w:r>
            <w:r>
              <w:rPr>
                <w:highlight w:val="lightGray"/>
              </w:rPr>
              <w:t xml:space="preserve">IN OGNI CASO ENTRO </w:t>
            </w:r>
            <w:r>
              <w:rPr>
                <w:color w:val="0000FF"/>
                <w:highlight w:val="lightGray"/>
              </w:rPr>
              <w:t>20 GIORNI</w:t>
            </w:r>
            <w:r>
              <w:rPr>
                <w:highlight w:val="lightGray"/>
              </w:rPr>
              <w:t xml:space="preserve"> DALLA FINE DEI LAVORI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è stato completato/aggiornato il Fascicolo dell’opera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50_716604508"/>
            <w:bookmarkStart w:id="101" w:name="__Fieldmark__50_716604508"/>
            <w:bookmarkEnd w:id="10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" w:name="__Fieldmark__51_716604508"/>
            <w:bookmarkStart w:id="103" w:name="__Fieldmark__51_716604508"/>
            <w:bookmarkEnd w:id="10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è stata redatta la  relativa lista di controllo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(MOD 9.1.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52_716604508"/>
            <w:bookmarkStart w:id="105" w:name="__Fieldmark__52_716604508"/>
            <w:bookmarkEnd w:id="10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53_716604508"/>
            <w:bookmarkStart w:id="107" w:name="__Fieldmark__53_716604508"/>
            <w:bookmarkEnd w:id="10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2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è stato trasmesso al Committente il Fascicolo dell’opera aggiornato  e i documenti allegati nella versione finale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art. 9 comma 1 del disciplinare di incar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54_716604508"/>
            <w:bookmarkStart w:id="109" w:name="__Fieldmark__54_716604508"/>
            <w:bookmarkEnd w:id="10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55_716604508"/>
            <w:bookmarkStart w:id="111" w:name="__Fieldmark__55_716604508"/>
            <w:bookmarkEnd w:id="1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iepilogo delle informazioni rilevanti per l’attivit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440"/>
        <w:gridCol w:w="1176"/>
        <w:gridCol w:w="1206"/>
        <w:gridCol w:w="1121"/>
      </w:tblGrid>
      <w:tr>
        <w:trPr>
          <w:trHeight w:val="394" w:hRule="atLeast"/>
        </w:trPr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EVIST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FFE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OST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%</w:t>
            </w:r>
          </w:p>
        </w:tc>
      </w:tr>
      <w:tr>
        <w:trPr>
          <w:trHeight w:val="418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rata del cantiere in me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riunioni di coordinam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. sopralluoghi in canti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. di POS verifica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nti Lavoratori Autonomi (LA) hanno partecipato ai lavori: N. _____________</w:t>
      </w:r>
    </w:p>
    <w:p>
      <w:pPr>
        <w:pStyle w:val="Normal"/>
        <w:spacing w:before="60" w:after="6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714" w:right="-113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lavori sono mai stati sospesi  </w:t>
      </w: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2" w:name="__Fieldmark__56_716604508"/>
      <w:bookmarkStart w:id="113" w:name="__Fieldmark__56_716604508"/>
      <w:bookmarkEnd w:id="1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no </w:t>
      </w:r>
      <w:r>
        <w:fldChar w:fldCharType="begin">
          <w:ffData>
            <w:name w:val="Controllo5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4" w:name="__Fieldmark__57_716604508"/>
      <w:bookmarkStart w:id="115" w:name="__Fieldmark__57_716604508"/>
      <w:bookmarkEnd w:id="1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ì  - se si per quanto tempo :  giorni/mesi 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before="60" w:after="60"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60" w:after="60"/>
        <w:ind w:left="714" w:right="-113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cidenti o infortuni sul lavoro </w:t>
      </w: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6" w:name="__Fieldmark__58_716604508"/>
      <w:bookmarkStart w:id="117" w:name="__Fieldmark__58_716604508"/>
      <w:bookmarkEnd w:id="1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no </w:t>
      </w:r>
      <w:r>
        <w:fldChar w:fldCharType="begin">
          <w:ffData>
            <w:name w:val="Controllo5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8" w:name="__Fieldmark__59_716604508"/>
      <w:bookmarkStart w:id="119" w:name="__Fieldmark__59_716604508"/>
      <w:bookmarkEnd w:id="1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ì  - se sì breve descrizione: 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 w:before="60" w:after="60"/>
        <w:ind w:left="357" w:right="-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infortunio/incidente del ____________________ 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sz w:val="22"/>
        </w:rPr>
      </w:pPr>
      <w:r>
        <w:rPr/>
        <w:t>2) infortunio/incidente del ____________________ 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GGIORNAMENT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IL  CSE 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isto in data ________________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esponsabile dei Lavori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MS Serif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bCs/>
        <w:color w:val="FF0000"/>
        <w:sz w:val="20"/>
      </w:rPr>
    </w:pPr>
    <w:r>
      <w:rPr>
        <w:rFonts w:cs="Verdana" w:ascii="Verdana" w:hAnsi="Verdana"/>
        <w:b/>
        <w:bCs/>
        <w:color w:val="FF0000"/>
        <w:sz w:val="20"/>
      </w:rPr>
      <w:t>MOD 9.1.14</w:t>
    </w:r>
  </w:p>
  <w:p>
    <w:pPr>
      <w:pStyle w:val="Header"/>
      <w:tabs>
        <w:tab w:val="clear" w:pos="9638"/>
        <w:tab w:val="center" w:pos="4819" w:leader="none"/>
      </w:tabs>
      <w:jc w:val="both"/>
      <w:rPr>
        <w:rFonts w:ascii="Verdana" w:hAnsi="Verdana" w:cs="Verdana"/>
        <w:b/>
        <w:b/>
        <w:bCs/>
        <w:color w:val="FF0000"/>
        <w:sz w:val="18"/>
      </w:rPr>
    </w:pPr>
    <w:r>
      <w:rPr>
        <w:rFonts w:cs="Verdana" w:ascii="Verdana" w:hAnsi="Verdana"/>
        <w:b/>
        <w:bCs/>
        <w:color w:val="FF0000"/>
        <w:sz w:val="18"/>
      </w:rPr>
      <w:t xml:space="preserve">Documento base che il CSE dovrà presentare al Responsabile dei Lavori e al Direttore dei Lavori il presente modello debitamente compilato e completo di eventuali allegati per consentire la emissione del SAL relativo ai lavori (art. 8 comma 1 lett. l) – art. 12 c. 3) del disciplinare di incarico ovvero a richiesta del Responsabile dei Lavori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b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  <w:sz w:val="3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480" w:leader="none"/>
      </w:tabs>
      <w:ind w:right="283" w:hanging="0"/>
      <w:jc w:val="both"/>
    </w:pPr>
    <w:rPr>
      <w:rFonts w:ascii="MS Serif" w:hAnsi="MS Serif" w:cs="MS Serif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spacing w:before="60" w:after="60"/>
      <w:jc w:val="both"/>
    </w:pPr>
    <w:rPr>
      <w:rFonts w:ascii="Arial" w:hAnsi="Arial" w:cs="Arial"/>
      <w:sz w:val="18"/>
      <w:szCs w:val="18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7:05:00Z</dcterms:created>
  <dc:creator>Fabrizio</dc:creator>
  <dc:description/>
  <cp:keywords/>
  <dc:language>en-US</dc:language>
  <cp:lastModifiedBy>BAZZOCCHI IVANO</cp:lastModifiedBy>
  <cp:lastPrinted>2016-12-15T17:59:00Z</cp:lastPrinted>
  <dcterms:modified xsi:type="dcterms:W3CDTF">2016-12-15T17:05:00Z</dcterms:modified>
  <cp:revision>2</cp:revision>
  <dc:subject/>
  <dc:title>Mod.02 csp</dc:title>
</cp:coreProperties>
</file>